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7"/>
        <w:gridCol w:w="3659"/>
        <w:gridCol w:w="360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year old mal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s/Sympto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3 week history of moderate fever, cough, shortness of breath, weight loss, and anorexia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Complained of draining lesion on left chest wall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Patient had recently emigrated from Pakistan and had a history of severe periodontal disease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Ill-appearing, productive cough with foul-smelling sputum.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Abnormal breath sounds, sinus tract from the right chest wall with drainage containing yellow granules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Chest XR revealed left lung infiltrates with upper lobe cavity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The next morning, he was taken to OR.  Pus was drained from the chest lesion.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Pus examination revealed sulfur granules that demonstrated Gram-positive filamentous bacteria.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ignificant anaerobic pathogen upon cultur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of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Actinomyces israelii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ure to infec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 in oral cavity and GI tract as normal flora.  Transmission is endogenou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olog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Thoracic actinomycosis is usually started by aspiration of oropharyngeal secretions containing the bacteria.  They are unable to cause infection alone, requiring a synergistic presence of other commensals.  These companion bacteria allow growth of anaerobic growth of </w:t>
            </w:r>
            <w:r>
              <w:rPr>
                <w:i/>
              </w:rPr>
              <w:t>Actinomyces</w:t>
            </w:r>
            <w:r>
              <w:rPr/>
              <w:t>.  Once the polymicrobic infection is established, the host mounts an inflammatory response.  A chronic, supportive abscess spreads mainly by direct extension to other tissue planes involving the chest wall, ultimately forming a draining sinus that discharges sulfur granule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lassific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amentous Gram-positive bacteria.  They form long, branching filaments that resemble the hyphae of fungi.  Non-spore forming, and are non-acid fast and anaerobic.  The organisms often form dense masses known as sulfur granules.  Culture forms “Molar tooth” colonie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ceptible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s with poor oral hygiene are at risk for cervicofacial abscess.  Women with IUD at risk of abdominal/pelvic actinomycosi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ly sensitive to appropriate antibiotics.  Primary therapy is prolonged high-dose therapy with IV penicillin G, usually followed by oral amoxicillin for 6-12 months.  Surgical debridement is often used  if extensive.   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oral hygein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imination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Actinomyco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Anaerobic lung absces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ndemic myco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Nocardio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cro 21 – </w:t>
    </w:r>
    <w:r>
      <w:rPr>
        <w:i/>
      </w:rPr>
      <w:t>Actinomyces israelii</w:t>
    </w:r>
    <w:r>
      <w:rPr/>
      <w:t xml:space="preserve"> (thoracic actinomycosis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2:55:00Z</dcterms:created>
  <dc:creator>wc wc</dc:creator>
  <dc:description/>
  <cp:keywords/>
  <dc:language>en-US</dc:language>
  <cp:lastModifiedBy>Daniel Verrill</cp:lastModifiedBy>
  <dcterms:modified xsi:type="dcterms:W3CDTF">2008-09-28T23:28:00Z</dcterms:modified>
  <cp:revision>3</cp:revision>
  <dc:subject/>
  <dc:title>Patient</dc:title>
</cp:coreProperties>
</file>